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OLA: Estadual Senador Filinto Muller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A: Nilcelene Santina Bouzizo Gomes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: Arte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RIE/TURMA: 2º ano B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 Vesper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 08/10/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imetria e assimetr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Expressar nas linguagens artísticas uma atitude de busca pessoal e/ou coletiva, articulando a percepção, a imaginação, a emoção, a sensibilidade, a criatividade e a reflexão ao realizar, apreciar e fruir produções artística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Identificar, por meio da contextualização, que arte e imagem permitem viagens em diferentes tempos e espaços territoriais, culturais e imaginários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 aula (50 minuto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E (computadores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oftware GCompris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áquina Fotográf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 aula será realizada na STE, em que os alunos irão desenvolver a atividade de simetria e assimetria através do programa do Linux Educacional GCompri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serão avaliados perante as atividades propostas em sala de aula e também na STE, através do desempenho individual e comportamental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9:46:00Z</dcterms:created>
  <dc:creator>IFPB</dc:creator>
  <dc:description/>
  <cp:keywords/>
  <dc:language>en-US</dc:language>
  <cp:lastModifiedBy>Ticyara</cp:lastModifiedBy>
  <cp:lastPrinted>2013-04-01T16:46:00Z</cp:lastPrinted>
  <dcterms:modified xsi:type="dcterms:W3CDTF">2015-12-01T12:25:00Z</dcterms:modified>
  <cp:revision>5</cp:revision>
  <dc:subject/>
  <dc:title/>
</cp:coreProperties>
</file>